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55" t="-1821" r="-2155" b="-18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Фадеевой Елене Владимировне – запрашиваемый вид использования «Для индивидуального жилищного строительства (2.1)», в отношении земельного участка с кадастровым номером 54:19:112201:3529, площадью 833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7T10:43:55Z</dcterms:modified>
  <cp:revision>79</cp:revision>
  <dc:subject/>
  <dc:title/>
</cp:coreProperties>
</file>